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ссвор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шите кроссворд и получите слово – название инструмента графического редак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75920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. Устройство вывода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2. Форма взаимодействия пользователя с компьютер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3. Язык программ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4. Единица измер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5. Форма организации действий, обеспечивающая повтор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6. Древнегреческий математик, автор алгоритма нахождения наибольшего общего делителя двух натуральных чис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7.25pt;mso-wrap-distance-left:9pt;mso-wrap-distance-right:0pt;mso-wrap-distance-top:0pt;mso-wrap-distance-bottom:0pt;margin-top:7.7pt;mso-position-vertical-relative:text;margin-left:20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. Устройство вывода информаци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2. Форма взаимодействия пользователя с компьютером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3. Язык программировани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4. Единица измерения информаци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5. Форма организации действий, обеспечивающая повторен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6. Древнегреческий математик, автор алгоритма нахождения наибольшего общего делителя двух натуральных чис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286000" cy="1149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5pt;mso-wrap-distance-left:9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Логогриф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гогриф </w:t>
      </w:r>
      <w:r>
        <w:rPr>
          <w:rFonts w:cs="Times New Roman" w:ascii="Times New Roman" w:hAnsi="Times New Roman"/>
          <w:sz w:val="24"/>
          <w:szCs w:val="24"/>
        </w:rPr>
        <w:t xml:space="preserve">– загадка, в которой задуманное слово может иметь различные значения в результате добавления, пропуска или отбрасывания буквы. Примеры: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 — форма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роль — роял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волк — во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канава — кан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 слово в логогриф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отов я вас напоить в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о есл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 начале встав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грамма сразу пред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Шара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ра́да</w:t>
      </w:r>
      <w:r>
        <w:rPr>
          <w:rFonts w:cs="Times New Roman" w:ascii="Times New Roman" w:hAnsi="Times New Roman"/>
          <w:sz w:val="24"/>
          <w:szCs w:val="24"/>
        </w:rPr>
        <w:t xml:space="preserve"> (от фр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harade</w:t>
      </w:r>
      <w:r>
        <w:rPr>
          <w:rFonts w:cs="Times New Roman" w:ascii="Times New Roman" w:hAnsi="Times New Roman"/>
          <w:sz w:val="24"/>
          <w:szCs w:val="24"/>
        </w:rPr>
        <w:t xml:space="preserve">) — разновидность загадки, в которой надо отгадать некоторое слово. Это слово разбивается на слоги так, что каждый слог имеет смысл самостоятельного слова. После этого, как и в загадке, дается описание каждого из этих слов-слогов (например, </w:t>
      </w:r>
      <w:r>
        <w:rPr>
          <w:rFonts w:cs="Times New Roman" w:ascii="Times New Roman" w:hAnsi="Times New Roman"/>
          <w:b/>
          <w:bCs/>
          <w:sz w:val="24"/>
          <w:szCs w:val="24"/>
        </w:rPr>
        <w:t>факт + ура = факту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рада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слог простой вполне: </w:t>
        <w:br/>
        <w:t xml:space="preserve">Это битва на войне. </w:t>
        <w:br/>
        <w:t xml:space="preserve">Не сложнее слог второй: </w:t>
        <w:br/>
        <w:t xml:space="preserve">То пушистый Васька м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рад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ервый слог - предл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мы проживем все ле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елое от нас и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уж жде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рада 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лова в сл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слог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снеговика ку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слог вто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ы, придя на водоп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тий слог зовется т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жде звался твердый зн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и все три, как надо,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юбимая «игрушка» </w:t>
        <w:br/>
        <w:t xml:space="preserve">       предстанет пред  т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Получи сло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В перечисленных словах необходимо удалить одну букву и получить слово, связанное с информатикой и компьютерами. Полученные слова запишите справа от имеющихся сл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Базар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Белок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Бинт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Бита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Брод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Долина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Достаток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Оплата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Палата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Полюс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1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Секанс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2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Семья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3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Сметка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Справка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5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Спринтер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>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Спуск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Телок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(разговорный вариант слова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>теленок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) 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8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Тесто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19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Трио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—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20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Цикля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21. </w:t>
      </w:r>
      <w:r>
        <w:rPr>
          <w:rFonts w:eastAsia="Lazurski-Italic;MS Mincho" w:cs="Times New Roman" w:ascii="Times New Roman" w:hAnsi="Times New Roman"/>
          <w:i/>
          <w:iCs/>
          <w:sz w:val="24"/>
          <w:szCs w:val="24"/>
          <w:lang w:eastAsia="ru-RU"/>
        </w:rPr>
        <w:t xml:space="preserve">Шифер </w:t>
      </w: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  <w:t xml:space="preserve">(строительный материал)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azurski-Regular;MS Mincho" w:cs="Times New Roman"/>
          <w:sz w:val="24"/>
          <w:szCs w:val="24"/>
          <w:lang w:eastAsia="ru-RU"/>
        </w:rPr>
      </w:pPr>
      <w:r>
        <w:rPr>
          <w:rFonts w:eastAsia="Lazurski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Городской конкурс «Информ@шка», 2012-2013 учебный год</w:t>
    </w:r>
  </w:p>
  <w:p>
    <w:pPr>
      <w:pStyle w:val="Header"/>
      <w:pBdr>
        <w:bottom w:val="single" w:sz="4" w:space="1" w:color="000000"/>
      </w:pBdr>
      <w:spacing w:lineRule="auto" w:line="240" w:before="0" w:after="0"/>
      <w:jc w:val="center"/>
      <w:rPr/>
    </w:pPr>
    <w:r>
      <w:rPr/>
      <w:t>Станция «Занимательная», 4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6:59:00Z</dcterms:created>
  <dc:creator>user</dc:creator>
  <dc:description/>
  <cp:keywords/>
  <dc:language>en-US</dc:language>
  <cp:lastModifiedBy>ktv</cp:lastModifiedBy>
  <dcterms:modified xsi:type="dcterms:W3CDTF">2013-03-16T11:07:00Z</dcterms:modified>
  <cp:revision>4</cp:revision>
  <dc:subject/>
  <dc:title/>
</cp:coreProperties>
</file>